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  <w:object w:dxaOrig="2640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42.75pt" filled="f" o:ole="">
            <v:imagedata r:id="rId3" o:title=""/>
          </v:shape>
          <o:OLEObject Type="Embed" ProgID="" ShapeID="ole_rId2" DrawAspect="Content" ObjectID="_954239569" r:id="rId2"/>
        </w:object>
      </w:r>
    </w:p>
    <w:p>
      <w:pPr>
        <w:pStyle w:val="Heading1"/>
        <w:jc w:val="center"/>
        <w:rPr>
          <w:sz w:val="16"/>
        </w:rPr>
      </w:pPr>
      <w:r>
        <w:rPr>
          <w:sz w:val="16"/>
        </w:rPr>
        <w:t>Direzione Opere Pubbliche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Settore Infrastrutture e Pronto Intervento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iCs/>
            <w:sz w:val="20"/>
          </w:rPr>
          <w:t>prontointervento@regione.piemonte.it</w:t>
        </w:r>
      </w:hyperlink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MONITORAGGIO LAVORI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Legge Regionale di finanziamento: L.R. n. 38/78 – D.D. n° ………………… del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 Beneficiario del contributo: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lavori: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ONOPROGRAMM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nza Sindacale (eventua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azione progetto preliminare (eventua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azione progetto Esecutiv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:                         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dic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Lav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o Regolare 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: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VANZAMENTO LAVOR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azione progetto Prelimin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:                          Atto n°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azione progetto Definitiv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:                          Atto n°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udic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                          Atto n°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gna lav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Lav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o Regolare 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                          Atto n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esa aggiudicataria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asso                        :_____________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i Subappaltatori: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o economico di progetto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o economico di aggiudicazione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i              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i              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su lavori   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su lavori   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se Tecniche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se Tecniche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su S. T.    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su S. T.    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roprii          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roprii          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agini            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agini            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su Indagini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su Indagini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visti         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visti         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OTALE         : €</w:t>
            </w:r>
            <w:r>
              <w:rPr/>
              <w:t>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OTALE         : €</w:t>
            </w:r>
            <w:r>
              <w:rPr/>
              <w:t>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Aggiudicazione: __________________</w:t>
        <w:tab/>
        <w:t>Contratto n° :_________ del _____________</w:t>
      </w:r>
    </w:p>
    <w:p>
      <w:pPr>
        <w:pStyle w:val="Normal"/>
        <w:rPr/>
      </w:pPr>
      <w:r>
        <w:rPr/>
        <w:t>Data Consegna          :___________________</w:t>
        <w:tab/>
        <w:t>Data Ultimazione:_______________</w:t>
      </w:r>
    </w:p>
    <w:p>
      <w:pPr>
        <w:pStyle w:val="Normal"/>
        <w:rPr/>
      </w:pPr>
      <w:r>
        <w:rPr/>
        <w:t>Sospensioni                :___________________</w:t>
        <w:tab/>
        <w:t>Nuovo Termine: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omme percepite: €___________________</w:t>
      </w:r>
    </w:p>
    <w:p>
      <w:pPr>
        <w:pStyle w:val="Normal"/>
        <w:spacing w:lineRule="auto" w:line="360"/>
        <w:rPr/>
      </w:pPr>
      <w:r>
        <w:rPr/>
        <w:t>Somme pagate     : €___________________</w:t>
      </w:r>
    </w:p>
    <w:p>
      <w:pPr>
        <w:pStyle w:val="Normal"/>
        <w:spacing w:lineRule="auto" w:line="360"/>
        <w:rPr/>
      </w:pPr>
      <w:r>
        <w:rPr/>
        <w:t>Somme pagate per Spese Tecniche: €________________</w:t>
      </w:r>
    </w:p>
    <w:p>
      <w:pPr>
        <w:pStyle w:val="Normal"/>
        <w:spacing w:lineRule="auto" w:line="360"/>
        <w:rPr/>
      </w:pPr>
      <w:r>
        <w:rPr/>
        <w:t>Avanzamento lavori: _____________%</w:t>
      </w:r>
    </w:p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o economico Perizia di variante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o economico Perizia di variante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i              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i              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su lavori   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su lavori   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su S. G.    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su S. G.    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roprii          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roprii          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agini            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agini            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su Indagini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su Indagini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visti         : €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visti         : €_______________________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OTALE         : €</w:t>
            </w:r>
            <w:r>
              <w:rPr/>
              <w:t>_______________________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OTALE         : €</w:t>
            </w:r>
            <w:r>
              <w:rPr/>
              <w:t>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tto di sottomissione n°:____________ del _______________</w:t>
      </w:r>
    </w:p>
    <w:p>
      <w:pPr>
        <w:pStyle w:val="Normal"/>
        <w:rPr/>
      </w:pPr>
      <w:r>
        <w:rPr/>
        <w:t>Sospensioni                :___________________</w:t>
        <w:tab/>
        <w:t>Nuovo Termine: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IL SINDACO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ssimo.fadda@regione.piemont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52:00Z</dcterms:created>
  <dc:creator>mfadda</dc:creator>
  <dc:description/>
  <cp:keywords/>
  <dc:language>en-US</dc:language>
  <cp:lastModifiedBy>Administrator</cp:lastModifiedBy>
  <cp:lastPrinted>2005-06-13T11:33:00Z</cp:lastPrinted>
  <dcterms:modified xsi:type="dcterms:W3CDTF">2010-03-09T13:43:00Z</dcterms:modified>
  <cp:revision>6</cp:revision>
  <dc:subject/>
  <dc:title>MONITORAGGIO LAVORI</dc:title>
</cp:coreProperties>
</file>